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II kwartał 2019 roku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dane należy wskazać w zakresie odnoszącym się do okresu sprawozdawczeg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 xml:space="preserve">Bliżej kultury. Cyfryzacja reprezentatywnych kolekcji jednego z najstarszych i największych muzeów w Polsce – Muzeum Narodowego w Krakowie dla e-kultury i e-edukacji” 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uzeum Narodowe w Krakowie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Środki U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rogram Operacyjny Polska Cyfrowa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Oś priorytetowa II E-administracja i otwarty rząd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Działanie 2.3 Cyfrowa dostępność i użyteczność informacji sektora publicznego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oddziałanie 2.3.2 Cyfrowe udostępnienie zasobów kultury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Budżet państwa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stwo Kultury i Dziedzictwa Narodowego (część budżetowa nr 24 Kultura i Ochrona Dziedzictwa Narodowego)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 362 748 zł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res realizacji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1.10.2016 – 30.09.2019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833C0B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33C0B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2"/>
        <w:keepNext w:val="true"/>
        <w:keepLines/>
        <w:numPr>
          <w:ilvl w:val="0"/>
          <w:numId w:val="5"/>
        </w:numPr>
        <w:spacing w:lineRule="auto" w:line="256" w:before="360" w:after="0"/>
        <w:ind w:left="284" w:right="282" w:hanging="28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  <w:r>
        <w:rPr>
          <w:rFonts w:eastAsia="Calibri" w:cs="Arial" w:ascii="Arial" w:hAnsi="Arial"/>
          <w:color w:val="0070C0"/>
          <w:sz w:val="18"/>
          <w:szCs w:val="18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/>
        <w:t>Obecny stan prawny pozwala na realizację projektu bez przeszkód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Heading2"/>
        <w:keepNext w:val="true"/>
        <w:keepLines/>
        <w:numPr>
          <w:ilvl w:val="0"/>
          <w:numId w:val="5"/>
        </w:numPr>
        <w:spacing w:lineRule="auto" w:line="256" w:before="40" w:after="0"/>
        <w:ind w:left="426" w:hanging="426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 finansowy</w:t>
      </w:r>
    </w:p>
    <w:p>
      <w:pPr>
        <w:pStyle w:val="Heading2"/>
        <w:keepNext w:val="true"/>
        <w:keepLines/>
        <w:spacing w:lineRule="auto" w:line="256" w:before="40" w:after="0"/>
        <w:ind w:left="426" w:hanging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289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,66 % czasu przeznaczonego na realizację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,17 % wydatków kwalifikowalnych w projekci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,98 % wydatków ogółem w projek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Lines/>
        <w:numPr>
          <w:ilvl w:val="0"/>
          <w:numId w:val="5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Fonts w:cs="Arial" w:ascii="Arial" w:hAnsi="Arial"/>
          <w:sz w:val="24"/>
          <w:szCs w:val="24"/>
          <w:lang w:eastAsia="pl-PL"/>
        </w:rPr>
        <w:t>Postęp rzeczowy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1418"/>
        <w:gridCol w:w="1276"/>
        <w:gridCol w:w="2863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>
          <w:trHeight w:val="12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2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4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sz w:val="20"/>
                <w:szCs w:val="20"/>
              </w:rPr>
              <w:t>04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1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Oce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sz w:val="20"/>
                <w:szCs w:val="20"/>
              </w:rPr>
              <w:t>10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2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sz w:val="20"/>
                <w:szCs w:val="20"/>
              </w:rPr>
              <w:t>11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1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7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sz w:val="20"/>
                <w:szCs w:val="20"/>
              </w:rPr>
              <w:t>04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sz w:val="20"/>
                <w:szCs w:val="20"/>
              </w:rPr>
              <w:t>10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sz w:val="20"/>
                <w:szCs w:val="20"/>
              </w:rPr>
              <w:t>11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5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sz w:val="20"/>
                <w:szCs w:val="20"/>
              </w:rPr>
              <w:t>05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5 568 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9 T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siągnięty przed datą punktu ostatecznego (wydłużenie procedury przetargowej; kamienie milowe powiązane z procedurą zamówień publicznych na zakup wyposażenia do wytwarzania odwzorowa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ozostałych prac w ramach zadania 3. związanych z osiągnięciem wskaźników produktu: w trakcie real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końca czerwca 2019 r.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źnik nr 1 osiągnięty na poziomie 23 496 obi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źnik nr 2 osiągnięty na poziomie 16.91 TB.</w:t>
            </w:r>
          </w:p>
        </w:tc>
      </w:tr>
      <w:tr>
        <w:trPr>
          <w:trHeight w:val="8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8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1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sz w:val="20"/>
                <w:szCs w:val="20"/>
              </w:rPr>
              <w:t>12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26 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związane z zadaniem zostaną spełnione po uruchomieniu platformy cyfrowej www prezentującej zasoby cyfrowe muzeum i korzystającej z treści cyfrowych systemu bazodanowego.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5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merytoryczne obiektów przeznaczonych do digitalizacji (opisy metadanowe i kontekstow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(wydłużenie czasu trwania z uwagi na konieczność przeprowadzenia dodatkowych prac korekcyjnych w tekstach przetłumaczonych na język angielski oraz nad słownikami w programie bazodanowym).</w:t>
            </w:r>
          </w:p>
        </w:tc>
      </w:tr>
      <w:tr>
        <w:trPr>
          <w:trHeight w:val="11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2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2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0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6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sz w:val="20"/>
                <w:szCs w:val="20"/>
              </w:rPr>
              <w:t>12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20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7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0.75 T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</w:tc>
      </w:tr>
      <w:tr>
        <w:trPr>
          <w:trHeight w:val="13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8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działań informacyjnych i promo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304"/>
        <w:gridCol w:w="1956"/>
        <w:gridCol w:w="201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>
          <w:trHeight w:val="13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zdigitalizowanych dokumentów zawierających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zdigitalizowanej informacji sektora publicznego (TB)</w:t>
            </w:r>
          </w:p>
          <w:p>
            <w:pPr>
              <w:pStyle w:val="Tekstpodstawowy2"/>
              <w:spacing w:before="0" w:after="0"/>
              <w:ind w:left="0" w:hanging="0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baz danych udostępnionych on-line poprzez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podmiotów, które udostępniły on-line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dostępnionych online dokumentów zawierających informacje sektora publicznego  </w:t>
            </w:r>
          </w:p>
          <w:p>
            <w:pPr>
              <w:pStyle w:val="Tekstpodstawowy2"/>
              <w:spacing w:before="0" w:after="0"/>
              <w:ind w:left="0" w:hanging="0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tworzonych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25 568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75 T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before="0" w:after="16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3 496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6.9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pobrań/odtworzeń dokumentów zawierających informacje sektora publicznego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wygenerowanych kluczy AP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wszystkich udostępnionych online zasobów Muzeum (na wskaźnik składają się: 108 708 obiekty importowane z portalu CDK (stan na dzień  20.01.2016 r.) oraz 26 230 obiekty planowane do udostępnienia w ramach projek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93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rezultatu zostaną zweryfikowane w pierwszym pełnym roku po zrealizowaniu inwestycji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5"/>
        </w:numPr>
        <w:spacing w:lineRule="auto" w:line="256" w:before="360" w:after="120"/>
        <w:ind w:left="426" w:hanging="426"/>
        <w:rPr/>
      </w:pPr>
      <w:r>
        <w:rPr>
          <w:rStyle w:val="Nagwek3Znak"/>
          <w:rFonts w:eastAsia="Calibri" w:cs="Arial" w:ascii="Arial" w:hAnsi="Arial"/>
          <w:b w:val="false"/>
        </w:rPr>
        <w:t>E-usługi A2A, A2B, A2C</w:t>
      </w:r>
      <w:r>
        <w:rPr>
          <w:rFonts w:cs="Arial" w:ascii="Arial" w:hAnsi="Arial"/>
        </w:rPr>
        <w:t xml:space="preserve"> </w:t>
      </w:r>
      <w:bookmarkStart w:id="0" w:name="_Hlk506932259"/>
      <w:r>
        <w:rPr>
          <w:rFonts w:cs="Arial" w:ascii="Arial" w:hAnsi="Arial"/>
          <w:color w:val="767171"/>
          <w:sz w:val="20"/>
          <w:szCs w:val="20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 – zgodnie ze stanowiskiem Ministerstwa Inwestycji i Rozwoju do raportu z realizacji projektu (pismo z dn. 11. maja 2018 r., znak sprawy: DRC.II-0221.44.2018.J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  <w:r>
              <w:rPr>
                <w:rFonts w:cs="Arial"/>
                <w:color w:val="0070C0"/>
                <w:lang w:eastAsia="pl-PL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ind w:left="-4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5"/>
        </w:numPr>
        <w:spacing w:lineRule="auto" w:line="256"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 w:val="false"/>
          <w:color w:val="0070C0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Produkty końcowe projektu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digitalizowane dokumenty zawierające informacje sektora publicznego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dostępnione on-line dokumenty zawierające informacje sektora publicznego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wagi na liczbę obiektów poniżej przedstawiono jedynie wybrane przykłady planowanego do digitalizacji i udostępnienia zasob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ztuka polska: malarstwo i rzeźba od czasów średniowiecznych do końca XX w.; grafika polska i obca będąca jedną z najstarszych i najważniejszych pod względem ikonograficznym kolekcji w Polsce, w tym matryce graficzne: klocki drzeworytnicze i płyty metalowe, rysunki, akwarele i pastele artystów tj. m.in. Stanisław Wyspiański, Artur Grottger, Jan Piotr Norblin, Piotr Michałows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2. Rzemiosło artystyczne: w tym zabytki polskie i obce, zazwyczaj z Polską związane, pochodzące z różnych epok historycznych, od starożytności po czasy współczesne, m.in. największa w Polsce kolekcja gemm nieocenionej wartości historycznej i kulturalnej (unikatowe obiekty w skali światowej) oraz zbiory cerami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Militaria: w tym zbiór falerystyczny, należący do najcenniejszych tego typu kolekcji w Polsc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Tkaniny: w tym batiki, nakrycia głowy, obrazki, kapy kościelne, cechujące się wysoką klasą artystyczną, bogactwem estetycznego wyrazu, zastosowaniem wielu technik i motywów zdobnicz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6. Numizmaty, posiadające renomę jednej z najważniejszych kolekcji numizmatycznych na świecie, m.in. unikatowe zespoły monet starożytnych, średniowiecznych oraz polskich, a także monety i banknoty obiegow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8. Sztuka cerkiewna: obiekty wchodzące w skład najstarszej kolekcji sztuki cerkiewnej w tej części Europy, reprezentatywne dla kultury Kościoła Wschodni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Stara fotografia: w tym zespół fotografii portretowej i fotografii architektury z przełomu XIX i XX w. oraz zespół 1500 szklanych klisz z końca XIX w. i I połowy XX w. ilustrujących Kraków i jego okol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10. Zbiory biograficzne: w tym dziedzictwo Jana Matejki: biografia, rękopisy, działalność pozaartystyczna, rodzina, warsztat artystyczny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Heading3"/>
        <w:keepLines/>
        <w:numPr>
          <w:ilvl w:val="0"/>
          <w:numId w:val="5"/>
        </w:numPr>
        <w:spacing w:before="360" w:after="0"/>
        <w:ind w:left="426" w:hanging="426"/>
        <w:rPr/>
      </w:pPr>
      <w:r>
        <w:rPr>
          <w:rStyle w:val="Nagwek3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>Produkty końcowe projektu</w:t>
      </w:r>
      <w:r>
        <w:rPr>
          <w:rStyle w:val="Nagwek2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(inne niż wskazane w pkt 4 i 5)</w:t>
      </w:r>
      <w:r>
        <w:rPr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&lt;maksymalnie 2000 z</w:t>
      </w:r>
      <w:r>
        <w:rPr/>
        <w:t xml:space="preserve">naków&gt;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729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</w:tc>
      </w:tr>
      <w:tr>
        <w:trPr>
          <w:trHeight w:val="8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Utworzone API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azy danych udostępnione on-line poprzez AP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</w:tr>
    </w:tbl>
    <w:p>
      <w:pPr>
        <w:pStyle w:val="Akapitzlist"/>
        <w:numPr>
          <w:ilvl w:val="0"/>
          <w:numId w:val="5"/>
        </w:numPr>
        <w:spacing w:before="360" w:after="120"/>
        <w:contextualSpacing/>
        <w:rPr>
          <w:rFonts w:ascii="Arial" w:hAnsi="Arial" w:cs="Arial"/>
          <w:sz w:val="20"/>
          <w:szCs w:val="20"/>
        </w:rPr>
      </w:pPr>
      <w:r>
        <w:rPr>
          <w:rStyle w:val="Nagwek3Znak"/>
          <w:rFonts w:eastAsia="Calibri" w:cs="Arial" w:ascii="Arial" w:hAnsi="Arial"/>
        </w:rPr>
        <w:t>Ryzyka</w:t>
      </w:r>
      <w:r>
        <w:rPr>
          <w:rStyle w:val="Nagwek3Znak"/>
          <w:rFonts w:eastAsia="Calibri" w:cs="Arial" w:ascii="Arial" w:hAnsi="Arial"/>
          <w:bCs w:val="false"/>
        </w:rPr>
        <w:t xml:space="preserve"> </w:t>
      </w:r>
      <w:r>
        <w:rPr>
          <w:rStyle w:val="Nagwek3Znak"/>
          <w:rFonts w:eastAsia="Calibri"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21"/>
      </w:tblGrid>
      <w:tr>
        <w:trPr>
          <w:tblHeader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ądzania ryzykiem</w:t>
            </w:r>
          </w:p>
        </w:tc>
      </w:tr>
      <w:tr>
        <w:trPr>
          <w:trHeight w:val="28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sow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kroczenie budżetu/wzrost kosztów projektu zw. z Pzp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brak/niewystarczające zabezpieczenie interesów MNK w zawieranych umowa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minowość przekazywania przyznanych/zakontraktowanych środków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eminowość/nierzetelność realizacji zamówień publicznych przez wykonawc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zetelne szacowanie budżetu, poszukiwanie dodatkowych źródeł finansowa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mowy zatwierdzane przez radców prawnych oraz zabezpieczenie interesów MNK w umowach w postaci kar za niewłaściwą realizację, opóźnie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tworzenie rezerwy finansowej dla zapewnienia płynności budże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setki karne i zabezpieczenie w umowie możliwości jej zerwania w każdym czasie</w:t>
            </w:r>
          </w:p>
        </w:tc>
      </w:tr>
      <w:tr>
        <w:trPr>
          <w:trHeight w:val="25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 Zarządcze/kierownicze: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umiejętność podejmowania decyzji/błędnych i wadliwych decyzji lub ich podejmowania na podstawie niewystarczających informacji/danych;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umiejętność sprawowania nadzoru, kontroli przez kierownika projek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rażania niesprawdzonych rozwiązań zw. zwłaszcza z dostosowaniem struktury Muzeum do potrzeb projekt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angażowanie kompetentnych pracowników i kontrola kierownicz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rawozdawczość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y, konsultacje w jednostkach merytorycznie odpowiedzialnych za zadania projektowe pod nadzorem władz MNK.</w:t>
            </w:r>
          </w:p>
        </w:tc>
      </w:tr>
      <w:tr>
        <w:trPr>
          <w:trHeight w:val="189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yj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precyzyjne określenie obowiązków i uprawnień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rak właściwej komunikacji w zespole projektu jak i z jednostkami organizacyjnymi MNK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óźnienia w realizacji zadań (zw. m.in. z nieobecnością pracowników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ntrola kierownicza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korzystanie dostępnych źródeł komunikowania oraz obowiązek ich bieżącego monitorowania przez kadrę realizującą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stępowalność pracowników, oddelegowanie dodatkowych pracowników do projektu.</w:t>
            </w:r>
          </w:p>
        </w:tc>
      </w:tr>
      <w:tr>
        <w:trPr>
          <w:trHeight w:val="16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ci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jakość i sprawność systemu bazodanowego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uchomienie i wdrożenie platformy oraz zapewnienie jej funkcjonalności i interoperacyjności ze stronami www Muzeu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ycz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błędy w działaniach systemu bazodanowego, brak kompatybilności pomiędzy systemem a stroną www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nieprecyzyjny OPZ skutkujący brakami w zamówionej usłudze/produkcie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y z utrzymaniem sprawności technicznej urządzeń i instal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, nadzór nad wykonawcą usług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/>
            </w:pPr>
            <w:r>
              <w:rPr>
                <w:sz w:val="20"/>
                <w:szCs w:val="20"/>
              </w:rPr>
              <w:t>Proceduralne/praw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wydłużenie procedury zamówień publi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aruszenie zasad konkurencji w postępowaniach przetargow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- wysoki poziom skomplikowania procedur wew. MNK, biurokratyzacj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ieżąca kontrola zmian w prawie i wytycznych, wzajemne informowanie się kadry realizującej o występujących zagrożeniach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cisłe przestrzeganie procedury Pzp, stosowanie zasady kolegialności, utrzymywanie z potencjalnymi wykonawcami jedynie kontaktów formalnych, ustalenie podziału odpowiedzialności za konkretne czynności, monitorowanie ryzyk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zukiwanie prostych ścieżek komunikacji pomiędzy członkami zespołu i jednostkami organizacyjnymi Muzeum</w:t>
            </w:r>
          </w:p>
        </w:tc>
      </w:tr>
      <w:tr>
        <w:trPr>
          <w:trHeight w:val="154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1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niewłaściwe zabezpieczenie zasobów informaty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zachowywanie zasad bezpieczeństwa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działania siły wyższej (np. pożar, powódź)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grożenia fizyczne (np. kradzie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/>
            </w:pPr>
            <w:r>
              <w:rPr>
                <w:sz w:val="20"/>
                <w:szCs w:val="20"/>
              </w:rPr>
              <w:t>- wdrożone procedury zabezpieczania danych,  jasno określona odpowiedzialność pracowników.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rPr/>
      </w:pPr>
      <w:r>
        <w:rPr/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97"/>
      </w:tblGrid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nformatyczn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tęp technologiczny związany z wycofaniem stosowanej technologii z rynku IT, brak prac prorozwojowych skutkujących starzeniem się zastosowanych rozwiązań 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sz w:val="20"/>
                <w:szCs w:val="20"/>
              </w:rPr>
              <w:t>Monitorowanie rynku IT i zmian technologicznych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2. Finansow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mniejszenie dotacji dla Muzeum powodujące brak możliwości utrzymania produktów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e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pl-PL"/>
              </w:rPr>
            </w:pPr>
            <w:r>
              <w:rPr>
                <w:lang w:eastAsia="pl-PL"/>
              </w:rPr>
              <w:t>I</w:t>
            </w:r>
            <w:r>
              <w:rPr>
                <w:sz w:val="20"/>
                <w:szCs w:val="20"/>
              </w:rPr>
              <w:t>nne źródła finansowania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rPr>
          <w:rStyle w:val="Nagwek3Znak"/>
          <w:rFonts w:ascii="Arial" w:hAnsi="Arial" w:eastAsia="Calibri" w:cs="Arial"/>
        </w:rPr>
      </w:pPr>
      <w:r>
        <w:rPr>
          <w:rStyle w:val="Nagwek3Znak"/>
          <w:rFonts w:eastAsia="Calibri" w:cs="Arial" w:ascii="Arial" w:hAnsi="Arial"/>
        </w:rPr>
        <w:t>Dane kontaktowe:</w:t>
      </w:r>
      <w:r>
        <w:rPr>
          <w:rStyle w:val="Nagwek3Znak"/>
          <w:rFonts w:eastAsia="Calibri" w:cs="Arial" w:ascii="Arial" w:hAnsi="Arial"/>
          <w:b w:val="false"/>
        </w:rPr>
        <w:t xml:space="preserve"> </w:t>
      </w:r>
    </w:p>
    <w:p>
      <w:pPr>
        <w:pStyle w:val="Normal"/>
        <w:spacing w:before="0" w:after="0"/>
        <w:rPr/>
      </w:pPr>
      <w:r>
        <w:rPr/>
        <w:t>Joanna Niewidok</w:t>
      </w:r>
    </w:p>
    <w:p>
      <w:pPr>
        <w:pStyle w:val="Normal"/>
        <w:spacing w:before="0" w:after="0"/>
        <w:rPr/>
      </w:pPr>
      <w:r>
        <w:rPr/>
        <w:t>Sekcja ds. Pozyskiwania Funduszy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jniewidok@mnk.pl</w:t>
        </w:r>
      </w:hyperlink>
    </w:p>
    <w:p>
      <w:pPr>
        <w:pStyle w:val="Normal"/>
        <w:spacing w:before="0" w:after="0"/>
        <w:rPr/>
      </w:pPr>
      <w:r>
        <w:rPr/>
        <w:t>012 43 35 664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851" w:top="16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09575</wp:posOffset>
          </wp:positionH>
          <wp:positionV relativeFrom="paragraph">
            <wp:posOffset>-33655</wp:posOffset>
          </wp:positionV>
          <wp:extent cx="486410" cy="4667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424805</wp:posOffset>
          </wp:positionH>
          <wp:positionV relativeFrom="paragraph">
            <wp:posOffset>-54610</wp:posOffset>
          </wp:positionV>
          <wp:extent cx="889000" cy="5353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1480" b="41161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9535</wp:posOffset>
              </wp:positionH>
              <wp:positionV relativeFrom="paragraph">
                <wp:posOffset>-83185</wp:posOffset>
              </wp:positionV>
              <wp:extent cx="4820920" cy="6210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0920" cy="6210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Bliżej kultury. Cyfryzacja reprezentatywnych kolekcji jednego z najstarszych  i największych  muzeów w Polsce – Muzeum Narodowego w Krakowie dla e- kultury i e-edukacji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Dofinansowano ze środków Ministra Kultury i Dziedzictwa Narodowego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9.6pt;height:48.9pt;mso-wrap-distance-left:9.05pt;mso-wrap-distance-right:9.05pt;mso-wrap-distance-top:0pt;mso-wrap-distance-bottom:0pt;margin-top:-6.55pt;mso-position-vertical-relative:text;margin-left:7.0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i/>
                        <w:sz w:val="16"/>
                        <w:szCs w:val="16"/>
                      </w:rPr>
                      <w:t>Bliżej kultury. Cyfryzacja reprezentatywnych kolekcji jednego z najstarszych  i największych  muzeów w Polsce – Muzeum Narodowego w Krakowie dla e- kultury i e-edukacji”</w:t>
                    </w:r>
                  </w:p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Dofinansowano ze środków Ministra Kultury i Dziedzictwa Narodowego</w:t>
                    </w:r>
                  </w:p>
                  <w:p>
                    <w:pPr>
                      <w:pStyle w:val="Normal"/>
                      <w:spacing w:before="0" w:after="160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948430</wp:posOffset>
          </wp:positionH>
          <wp:positionV relativeFrom="paragraph">
            <wp:posOffset>-229870</wp:posOffset>
          </wp:positionV>
          <wp:extent cx="2343150" cy="5689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432435</wp:posOffset>
          </wp:positionH>
          <wp:positionV relativeFrom="paragraph">
            <wp:posOffset>-282575</wp:posOffset>
          </wp:positionV>
          <wp:extent cx="1466215" cy="6604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iewidok@mn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50:00Z</dcterms:created>
  <dc:creator>Michał Dziewulski</dc:creator>
  <dc:description/>
  <cp:keywords/>
  <dc:language>en-US</dc:language>
  <cp:lastModifiedBy>JNiewidok</cp:lastModifiedBy>
  <cp:lastPrinted>2019-07-10T13:33:00Z</cp:lastPrinted>
  <dcterms:modified xsi:type="dcterms:W3CDTF">2019-07-15T12:03:00Z</dcterms:modified>
  <cp:revision>4</cp:revision>
  <dc:subject/>
  <dc:title/>
</cp:coreProperties>
</file>